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24.12.2018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>297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Развитие массового спорта в Запорожском сельском поселен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/>
        <w:ind w:right="-82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/>
        <w:ind w:right="-82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64 «Об утверждении муниципальной программы «Развитие массового спорта в Запорожском сельском поселении Темрюкского района на 2018 год» приложение читать в новой редак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       </w:t>
      </w:r>
      <w:r>
        <w:rPr>
          <w:rFonts w:cs="Times New Roman" w:ascii="Times New Roman" w:hAnsi="Times New Roman"/>
          <w:i/>
          <w:sz w:val="28"/>
          <w:szCs w:val="28"/>
        </w:rPr>
        <w:t>24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.2017   </w:t>
      </w:r>
      <w:r>
        <w:rPr>
          <w:rFonts w:cs="Times New Roman" w:ascii="Times New Roman" w:hAnsi="Times New Roman"/>
          <w:sz w:val="28"/>
          <w:szCs w:val="28"/>
        </w:rPr>
        <w:t xml:space="preserve">№      297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Развитие массового спорта в Запорожском сельском поселении Темрюкского района на 2018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О.П.Мака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В.А.Гурж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Nastya</cp:lastModifiedBy>
  <cp:lastPrinted>2018-12-26T08:06:00Z</cp:lastPrinted>
  <dcterms:modified xsi:type="dcterms:W3CDTF">2018-12-26T05:07:00Z</dcterms:modified>
  <cp:revision>47</cp:revision>
  <dc:subject/>
  <dc:title/>
</cp:coreProperties>
</file>